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5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rej. KZ-371/16/16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</w:rPr>
        <w:t>PRZYGOTOWANIE DO DRUKU PUBLIKACJI (6 TYTUŁÓW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LA AKADEMII IM. JANA DŁUGOSZA W CZĘSTOCHOWIE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Składając ofertę oświadczamy, iż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- nie należymy* 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- należymy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do grupy kapitałowej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Uwaga: W przypadku Wykonawców wspólnie ubiegających się o zamówienie przedmiotowe oświadczenie /lista podmiotów musi być złożone przez każdego z Wykonawców składających ofertę wspólną.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1:20:00Z</dcterms:created>
  <dc:creator>grama</dc:creator>
  <dc:description/>
  <dc:language>en-US</dc:language>
  <cp:lastModifiedBy>p.matuszczyk</cp:lastModifiedBy>
  <cp:lastPrinted>2013-03-25T10:32:00Z</cp:lastPrinted>
  <dcterms:modified xsi:type="dcterms:W3CDTF">2016-03-02T11:20:00Z</dcterms:modified>
  <cp:revision>2</cp:revision>
  <dc:subject/>
  <dc:title>Załącznik nr 6</dc:title>
</cp:coreProperties>
</file>